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right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Городище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т 15.11.2018г. № 42/1    </w:t>
            </w:r>
            <w:r>
              <w:rPr/>
              <w:t xml:space="preserve">   </w:t>
            </w:r>
            <w:r>
              <w:rPr>
                <w:bCs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 w:val="false"/>
                <w:bCs/>
                <w:sz w:val="22"/>
                <w:szCs w:val="22"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Городищенского сельского поселения Дрожжановского муниципального района  Республики Татарстан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на 2019 год  и на плановый период 2020-2021 го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Style10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Style10"/>
        <w:widowControl w:val="false"/>
        <w:autoSpaceDE w:val="false"/>
        <w:rPr/>
      </w:pPr>
      <w:r>
        <w:rPr/>
      </w:r>
    </w:p>
    <w:p>
      <w:pPr>
        <w:pStyle w:val="21"/>
        <w:widowControl w:val="fals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еналоговых доходов в бюджет  Городищенского сельского  поселения Дрожжановского  муниципального района Республики Татарстан на 2019 год и на плановый период 2020-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2410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3 0206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поступающие в порядке возмещения расходов, понесенных в связи с эксплуатацией имущества сельских поселени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сельских поселений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продаж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, 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2 19 6001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10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Городищен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4"/>
          <w:szCs w:val="24"/>
        </w:rPr>
        <w:t>сельского поселения: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Админ</cp:lastModifiedBy>
  <cp:lastPrinted>2016-12-20T15:19:00Z</cp:lastPrinted>
  <dcterms:modified xsi:type="dcterms:W3CDTF">2018-11-20T11:35:00Z</dcterms:modified>
  <cp:revision>60</cp:revision>
  <dc:subject/>
  <dc:title>Приложение №</dc:title>
</cp:coreProperties>
</file>